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3529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 (ЭТП)/СМС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от 1: Работы по модернизации инженерно-технических средств охраны в клиентских офисах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9» сентября 2024г.  09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9» сен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7 865 949,40 </w:t>
            </w:r>
            <w:r>
              <w:rPr>
                <w:rFonts w:cs="Liberation Serif" w:ascii="Liberation Serif" w:hAnsi="Liberation Serif"/>
                <w:i/>
              </w:rPr>
              <w:t>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07.2024 12:10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частник № 2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07.2024 15:23:35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* ранее отклонен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bookmarkStart w:id="0" w:name="_Hlk91153338"/>
      <w:bookmarkStart w:id="1" w:name="_Hlk90385669"/>
      <w:r>
        <w:rPr>
          <w:rFonts w:cs="Liberation Serif" w:ascii="Liberation Serif" w:hAnsi="Liberation Serif"/>
        </w:rPr>
        <w:t>Предлагается отклонить заявки участников в соответствии со Сводным отчетом Экспертной группы (приложение № 1).</w:t>
      </w:r>
      <w:bookmarkEnd w:id="0"/>
      <w:bookmarkEnd w:id="1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bookmarkStart w:id="2" w:name="_Hlk91153363"/>
      <w:bookmarkStart w:id="3" w:name="_Hlk91151590"/>
      <w:bookmarkEnd w:id="2"/>
      <w:bookmarkEnd w:id="3"/>
      <w:r>
        <w:rPr>
          <w:rFonts w:cs="Liberation Serif" w:ascii="Liberation Serif" w:hAnsi="Liberation Serif"/>
        </w:rPr>
        <w:t>О признании закупки несостоявшейся в случае, если по результатам проведения закупки все заявки на участие в закупке отклонены. В связи с тем, что по результатам проведения закупки все заявки на участие в закупке отклонены, предлагается признать закупку несостоявшейс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4" w:name="_Hlk91153363"/>
      <w:bookmarkStart w:id="5" w:name="_Hlk91151590"/>
      <w:bookmarkStart w:id="6" w:name="_Hlk91153363"/>
      <w:bookmarkStart w:id="7" w:name="_Hlk91151590"/>
      <w:bookmarkEnd w:id="6"/>
      <w:bookmarkEnd w:id="7"/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8" w:name="_Hlk91153401"/>
      <w:bookmarkStart w:id="9" w:name="_Hlk91151385"/>
      <w:bookmarkEnd w:id="8"/>
      <w:bookmarkEnd w:id="9"/>
      <w:r>
        <w:rPr>
          <w:rFonts w:cs="Liberation Serif" w:ascii="Liberation Serif" w:hAnsi="Liberation Serif"/>
        </w:rPr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0" w:name="_Hlk91153401"/>
      <w:bookmarkStart w:id="11" w:name="_Hlk91151385"/>
      <w:bookmarkStart w:id="12" w:name="_Hlk91151619"/>
      <w:bookmarkStart w:id="13" w:name="_Hlk91150210"/>
      <w:bookmarkEnd w:id="10"/>
      <w:bookmarkEnd w:id="11"/>
      <w:bookmarkEnd w:id="12"/>
      <w:bookmarkEnd w:id="13"/>
      <w:r>
        <w:rPr>
          <w:rFonts w:cs="Liberation Serif" w:ascii="Liberation Serif" w:hAnsi="Liberation Serif"/>
        </w:rPr>
        <w:t>Признать закупку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4" w:name="_Hlk91151619"/>
      <w:bookmarkStart w:id="15" w:name="_Hlk91150210"/>
      <w:bookmarkStart w:id="16" w:name="_Hlk91151619"/>
      <w:bookmarkStart w:id="17" w:name="_Hlk91150210"/>
      <w:bookmarkEnd w:id="16"/>
      <w:bookmarkEnd w:id="17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56:00Z</dcterms:created>
  <dc:creator/>
  <dc:description/>
  <cp:keywords/>
  <dc:language>en-US</dc:language>
  <cp:lastModifiedBy/>
  <dcterms:modified xsi:type="dcterms:W3CDTF">2024-09-09T07:57:00Z</dcterms:modified>
  <cp:revision>1</cp:revision>
  <dc:subject/>
  <dc:title>Протокол вскрытия конвертов</dc:title>
</cp:coreProperties>
</file>